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54/8  odbor školství a cestovního ruch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Odbor školství a cestovního ruchu 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9. červ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 xml:space="preserve">Ing. Libuše Řeřábková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vedoucí odboru školství a CR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ind w:left="708" w:firstLine="708"/>
        <w:rPr>
          <w:szCs w:val="32"/>
        </w:rPr>
      </w:pPr>
      <w:r>
        <w:rPr>
          <w:szCs w:val="32"/>
        </w:rPr>
        <w:t>Mgr. Jan Svoboda (bod č. 4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</w:t>
      </w:r>
      <w:r>
        <w:rPr/>
        <w:t xml:space="preserve">předseda Komise školství </w:t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/>
      </w:r>
    </w:p>
    <w:p>
      <w:pPr>
        <w:pStyle w:val="Heading2"/>
        <w:rPr/>
      </w:pPr>
      <w:r>
        <w:rPr/>
        <w:t>1) Revokace usnesení č. 2102/2016 ze dne 11. 5. 2016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  <w:r>
        <w:rPr>
          <w:sz w:val="22"/>
        </w:rPr>
        <w:t xml:space="preserve"> </w:t>
      </w:r>
    </w:p>
    <w:p>
      <w:pPr>
        <w:pStyle w:val="Normal"/>
        <w:autoSpaceDE w:val="false"/>
        <w:rPr>
          <w:sz w:val="22"/>
          <w:szCs w:val="18"/>
        </w:rPr>
      </w:pPr>
      <w:r>
        <w:rPr>
          <w:b/>
          <w:bCs/>
        </w:rPr>
        <w:t>I. Revokuje</w:t>
      </w:r>
      <w:r>
        <w:rPr/>
        <w:t xml:space="preserve"> </w:t>
        <w:br/>
      </w:r>
      <w:r>
        <w:rPr>
          <w:sz w:val="22"/>
        </w:rPr>
        <w:t xml:space="preserve">bod č. XXVII. v usnesení č. 2102/2016 ze dne 11. 5. 2016 týkající se </w:t>
      </w:r>
      <w:r>
        <w:rPr>
          <w:sz w:val="22"/>
          <w:szCs w:val="20"/>
        </w:rPr>
        <w:t>poskytnutí dotace TJ ČZ Strakonice, oddílu atletiky ve výši 1.800 Kč.</w:t>
      </w:r>
    </w:p>
    <w:p>
      <w:pPr>
        <w:pStyle w:val="Normal"/>
        <w:autoSpaceDE w:val="false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Heading2"/>
        <w:rPr/>
      </w:pPr>
      <w:r>
        <w:rPr/>
        <w:t>2) Zápis z 57. jednání Otavské plavb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Bere na vědomí</w:t>
      </w:r>
    </w:p>
    <w:p>
      <w:pPr>
        <w:pStyle w:val="Normal"/>
        <w:jc w:val="both"/>
        <w:rPr/>
      </w:pPr>
      <w:r>
        <w:rPr/>
        <w:t>zápis z 57. jednání projektu Otavské plavby ze dne 12. dubna 20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) Žádost o povolení výjimky z OZV města č. 9/2006 a č. 1/2001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jc w:val="both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dělením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Od 1. srpna do 31. prosince 2016</w:t>
      </w:r>
      <w:r>
        <w:rPr/>
        <w:t xml:space="preserve"> – taneční zábava, koncert - Restaurace Jiskra, Dukelská 37, 386 01 Strakonice – pořádá Pavel Vlček, Tržní 1151, 386 01 Strakonice – IČO: 13514296 – vždy v pátek a sobotu od 22:00 hod. do 02:00 hod. následujícího dn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Sobota 6. srpna</w:t>
      </w:r>
      <w:r>
        <w:rPr/>
        <w:t xml:space="preserve"> – festival, koncert kapel – Letiště Strakonice, V Lipkách 96, 386 01 Strakonice – pořádají Tandemové seskoky Strakonice s. r. o., V Lipkách 96, 386 01 Strakonice – IČO: 28126386 – od 22:00 hod. do 02:00 hod. následujícího dne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) Zápis z 12. jednání Komise školství ze dne 16. 6. 2016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Bere na vědomí </w:t>
      </w:r>
    </w:p>
    <w:p>
      <w:pPr>
        <w:pStyle w:val="Normal"/>
        <w:rPr/>
      </w:pPr>
      <w:r>
        <w:rPr/>
        <w:t>zápis z 12. jednání Komise školství ze dne 16. 6. 20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5) Ukončení Licenční smlouvy k užití kartografických děl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rPr/>
      </w:pPr>
      <w:r>
        <w:rPr/>
        <w:t xml:space="preserve">s ukončením účinnosti Licenční smlouvy k užití kartografických děl uzavřené dne 27. října 2006 se společností PLANstudio, spol. s r. o., IČO: 62907816  - právní nástupce společnost Mapy.cz, s. r. o., IČO: 24164224 dohodou, popř. výpovědí dle zákonných ustanovení. 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Normal"/>
        <w:rPr/>
      </w:pPr>
      <w:r>
        <w:rPr/>
        <w:t>starostu města podpisem příslušné listiny o ukončení smlouv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22:00Z</dcterms:created>
  <dc:creator>Kuřinová Šárka</dc:creator>
  <dc:description/>
  <dc:language>en-US</dc:language>
  <cp:lastModifiedBy>Havrdova</cp:lastModifiedBy>
  <dcterms:modified xsi:type="dcterms:W3CDTF">2016-06-24T06:35:00Z</dcterms:modified>
  <cp:revision>3</cp:revision>
  <dc:subject/>
  <dc:title>53/9 A odbor školství a cestovního ruchu</dc:title>
</cp:coreProperties>
</file>